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решению Сове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счаного сельского посе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от …………………… г. № ………….                       </w:t>
      </w:r>
    </w:p>
    <w:p>
      <w:pPr>
        <w:pStyle w:val="Style15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звозмездные поступления из краевого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162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100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00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0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</w:t>
            </w:r>
          </w:p>
        </w:tc>
      </w:tr>
      <w:tr>
        <w:trPr>
          <w:trHeight w:val="38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Песчаного  сельского поселения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Е.В.Гр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к решению Совета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есчаного сельского посе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Тбилисского района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т 10.12.2014 г. № 25                     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Web"/>
        <w:spacing w:before="0" w:after="0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before="0" w:after="0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езвозмездные поступления из районного бюджета 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162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1100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500</w:t>
            </w:r>
          </w:p>
        </w:tc>
      </w:tr>
      <w:tr>
        <w:trPr>
          <w:trHeight w:val="5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и за счет средств  бюджета  муниципального образования Тбилис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00</w:t>
            </w:r>
          </w:p>
        </w:tc>
      </w:tr>
      <w:tr>
        <w:trPr>
          <w:trHeight w:val="38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9110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Песчаного  сельского поселения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Е.В.Грушин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40:00Z</dcterms:created>
  <dc:creator>М6</dc:creator>
  <dc:description/>
  <cp:keywords/>
  <dc:language>en-US</dc:language>
  <cp:lastModifiedBy>1</cp:lastModifiedBy>
  <cp:lastPrinted>2014-12-10T09:26:00Z</cp:lastPrinted>
  <dcterms:modified xsi:type="dcterms:W3CDTF">2015-02-04T08:38:00Z</dcterms:modified>
  <cp:revision>90</cp:revision>
  <dc:subject/>
  <dc:title/>
</cp:coreProperties>
</file>